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 И.Н.Кудрявцева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за 2015год</w:t>
      </w:r>
    </w:p>
    <w:p>
      <w:pPr>
        <w:pStyle w:val="Normal"/>
        <w:spacing w:lineRule="exact" w:line="1" w:before="0" w:after="312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тыс. руб.)</w:t>
      </w:r>
    </w:p>
    <w:tbl>
      <w:tblPr>
        <w:tblW w:w="16019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6"/>
        <w:gridCol w:w="1134"/>
        <w:gridCol w:w="1008"/>
        <w:gridCol w:w="1008"/>
        <w:gridCol w:w="863"/>
        <w:gridCol w:w="850"/>
        <w:gridCol w:w="993"/>
        <w:gridCol w:w="1232"/>
        <w:gridCol w:w="1008"/>
        <w:gridCol w:w="1020"/>
        <w:gridCol w:w="1232"/>
        <w:gridCol w:w="992"/>
        <w:gridCol w:w="992"/>
        <w:gridCol w:w="851"/>
      </w:tblGrid>
      <w:tr>
        <w:trPr>
          <w:trHeight w:val="5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4222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3" w:hanging="0"/>
              <w:rPr/>
            </w:pPr>
            <w:r>
              <w:rPr/>
              <w:t>94222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576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269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269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920,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9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9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звитие дошкольного и общего образования в Мошенском муниципальн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916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916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3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2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2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1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звитие дополнительного образования в Мошенском муниципальн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2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2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2,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Вовлечение молодежи Мошенского муниципального района  в социальную практику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атриотическое воспитание населения Мошенского муниципального района 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 программы и прочие мероприятия в области образован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1586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3" w:hanging="0"/>
              <w:rPr/>
            </w:pPr>
            <w:r>
              <w:rPr/>
              <w:t>91586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833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547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547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39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           Н.П.Набоков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408"/>
      <w:bookmarkStart w:id="1" w:name="Par408"/>
      <w:bookmarkEnd w:id="1"/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ConsPlusNonformat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242"/>
        <w:gridCol w:w="1420"/>
        <w:gridCol w:w="5529"/>
        <w:gridCol w:w="2976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ConsPlusCel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дошкольного и общего образования  в </w:t>
            </w:r>
            <w:r>
              <w:rPr>
                <w:b/>
                <w:bCs/>
              </w:rPr>
              <w:t>Мошенском  муниципальном районе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Развитие общего образования</w:t>
            </w:r>
          </w:p>
        </w:tc>
      </w:tr>
      <w:tr>
        <w:trPr>
          <w:trHeight w:val="3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оприятий по внедрению федеральных государственных образовательных стандартов начального общего, основного общего, среднего общего образования (далее ФГОС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а работа по изучению стандарта дошкольного образования в дошкольных организациях через методические объединения, семинары, консультации, вебинары. Прошли курсовую переподготовку по ФГОС ДО 100 % педагогов дошкольных учреждений. 100% дошкольных учреждений привели нормативно – правовую  базу  (Уставы, локальные акты)  в соответствии 273-ФЗ  «Об образовании в РФ». Во всех образовательных учреждениях разработана  образовательная программа по дошкольному образованию. Проводится работа по приобретению методической литературы, пособий для детей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подготовка современных педагогических кадр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педагогических работников муниципальных образовательных организаций, реализующих программу дошкольного образования, имеющих педагогическое образование в общей численности педагогических работников муниципальных образовательных организаций, реализующих программу дошкольного образования составляет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педагогических и руководящих работников муниципальных образовательных организаций, реализующих программу дошкольного образования, прошедших в течение последних 3 лет повышение квалификации и (или) профессиональную переподготовку в общей численности педагогических и руководящих работников муниципальных образовательных организаций, реализующих программу дошко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100%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тимизация сети общеобразовательных орг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оптимизации сети образовательных организаций не проводилась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к информационно-  телекоммуникационной сети «Интернет»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ля обучающихся в </w:t>
            </w:r>
            <w:r>
              <w:rPr>
                <w:rFonts w:eastAsia="Calibri"/>
              </w:rPr>
              <w:t>муниципальных общеобразовательных организациях</w:t>
            </w:r>
            <w:r>
              <w:rPr/>
              <w:t>, охваченных дистанционным обучением, от общей численности обучающихся – 36,48% (уровень 2014 года)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сутствие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ыми пособиями,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,  учебниками в соответствии с федеральными перечнями учебников, рекомендованных или допущенных к использованию в образовательном процес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ля обучающихся </w:t>
            </w:r>
            <w:r>
              <w:rPr>
                <w:rFonts w:eastAsia="Calibri"/>
              </w:rPr>
              <w:t>муниципальных общеобразовательных организаций</w:t>
            </w:r>
            <w:r>
              <w:rPr/>
              <w:t>, которые обеспечены учебниками по всем предметам учебного плана от необходимого объема учебников – 86,5%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20,7 тыс.руб. по причине недофинансирования из областного бюдже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  Развитие системы оценки качества общего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/>
            </w:pPr>
            <w:r>
              <w:rPr/>
              <w:t>Доля выпускников</w:t>
            </w:r>
            <w:r>
              <w:rPr>
                <w:bCs/>
              </w:rPr>
              <w:t>, сдавших ГИА по обязательным предметам основного общего образования в форме ГВЭ, от числа выпускников общеобразовательных муниципальных организаций района, участвовавших в ГИА в форме ГВЭ в 2015 году, – 100%.</w:t>
            </w:r>
          </w:p>
          <w:p>
            <w:pPr>
              <w:pStyle w:val="ConsPlusCell"/>
              <w:ind w:firstLine="598"/>
              <w:jc w:val="both"/>
              <w:rPr/>
            </w:pPr>
            <w:r>
              <w:rPr/>
              <w:t>Доля выпускников</w:t>
            </w:r>
            <w:r>
              <w:rPr>
                <w:bCs/>
              </w:rPr>
              <w:t>, сдавших ГИА по обязательным предметам основного общего образования в форме ОГЭ, от числа выпускников общеобразовательных муниципальных организаций района, участвовавших в ГИА в форме ОГЭ в 2015 году, – 10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9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оотношение результатов единого </w:t>
            </w:r>
            <w:r>
              <w:rPr>
                <w:rFonts w:cs="Times New Roman" w:ascii="Times New Roman" w:hAnsi="Times New Roman"/>
                <w:spacing w:val="-6"/>
              </w:rPr>
              <w:t>государственного экзамена (далее</w:t>
            </w:r>
            <w:r>
              <w:rPr>
                <w:rFonts w:cs="Times New Roman" w:ascii="Times New Roman" w:hAnsi="Times New Roman"/>
              </w:rPr>
              <w:t xml:space="preserve"> ЕГЭ)  (в расчете на 1 предмет) в общеобразовательной организации с лучшими результатами ЕГЭ к среднему баллу ЕГЭ (в расчете на 1 предмет) в  общеобразовательной организации с худшими  результатами ЕГЭ </w:t>
            </w:r>
            <w:r>
              <w:rPr>
                <w:rFonts w:cs="Times New Roman" w:ascii="Times New Roman" w:hAnsi="Times New Roman"/>
                <w:spacing w:val="-20"/>
              </w:rPr>
              <w:t>в  2015  году составил</w:t>
            </w:r>
            <w:r>
              <w:rPr>
                <w:rFonts w:cs="Times New Roman" w:ascii="Times New Roman" w:hAnsi="Times New Roman"/>
              </w:rPr>
              <w:t xml:space="preserve"> 1,42.</w:t>
            </w:r>
          </w:p>
          <w:p>
            <w:pPr>
              <w:pStyle w:val="ConsPlusCell"/>
              <w:ind w:firstLine="595"/>
              <w:jc w:val="both"/>
              <w:rPr/>
            </w:pPr>
            <w:r>
              <w:rPr/>
              <w:t>Участие 100% обучающихся 11-х классов школ района в диагностическом обследовании «Профессиональное самоопределение учащихся 9 и 11 классов».</w:t>
            </w:r>
          </w:p>
          <w:p>
            <w:pPr>
              <w:pStyle w:val="ConsPlusCell"/>
              <w:ind w:firstLine="595"/>
              <w:jc w:val="both"/>
              <w:rPr/>
            </w:pPr>
            <w:r>
              <w:rPr/>
              <w:t>100% участие выпускников, освоивших программы  среднего общего образования, в государственной итоговой аттестации в 2015 году.</w:t>
            </w:r>
          </w:p>
          <w:p>
            <w:pPr>
              <w:pStyle w:val="Normal"/>
              <w:spacing w:lineRule="auto" w:line="240" w:before="0" w:after="0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66,7% сдаваемых предметов ЕГЭ оказались выше среднеобластных показателей и 77,8% - выше среднероссийских показателей.</w:t>
            </w:r>
          </w:p>
          <w:p>
            <w:pPr>
              <w:pStyle w:val="Normal"/>
              <w:spacing w:lineRule="auto" w:line="240" w:before="0" w:after="0"/>
              <w:ind w:firstLine="5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в школах района экзамены по профилю сдавали 93,75% выпускников 11-х классов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</w:t>
            </w:r>
            <w:r>
              <w:rPr/>
              <w:t>100-балльный результат на ЕГЭ по русскому языку получила 1 выпускница МАОУ СШ с.Мошенское . Более 55 баллов  по предметам по выбору набрали 20 обучающихся – 62,5%, по всем обязательным предметам – 13  выпускников, что составляет  40,63%, по всем предметам ЕГЭ более 55 баллов получили 11 выпускников, что составляет 34,38%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частие в российских и международ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ительных исследованиях о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ательных достижений школьник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ис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 результатам выборки район не был включен в список районов, участвующих в </w:t>
            </w:r>
            <w:r>
              <w:rPr>
                <w:spacing w:val="-2"/>
              </w:rPr>
              <w:t>исследования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обучающихся 9,11 (12) классов в пункты проведения экзамен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авки экзаменационных материалов в пункты проведения экзамен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чаний нет,  нарушений не выявлено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ости и результати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учрежд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ценка деятельности общеобразовательных  организаций, их руководителей и основных  категорий работников осуществляется на основании показателей эффективности  деятельности общеобразовательных организаций в 100% образовательных организаций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дение районной педагогической конферен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        </w:t>
            </w:r>
            <w:r>
              <w:rPr/>
              <w:t>Организовано проведение августовской Недели образования «Образование для всех и для каждого» с 24 августа  по 28 августа 2015 года.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4 августа 2015 года  -  «Горячая» линия по вопросам образования в муниципальном районе. 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ебинар «Условия и реализация адаптированной образовательной программы, разработка и внедрение комплексного маршрута психолого-педагогического сопровождения учащихся с ограниченными возможностями здоровья в образовательной организации». 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Заседание Общественного совета "Показатели эффективности деятельности за 2014/2015 учебный год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августа 2015 года - участие в IV областном педагогическом форуме «Образование и общество». Место проведения – г.Великий Новгород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одительских собраний в образовательных организациях.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20"/>
              <w:jc w:val="both"/>
              <w:rPr/>
            </w:pPr>
            <w:r>
              <w:rPr/>
              <w:t>26 августа 2015 года - районная педагогическая конференция «Актуальные проблемы развития системы образования в Мошенском муниципальном районе».</w:t>
            </w:r>
            <w:r>
              <w:rPr>
                <w:color w:val="FF0000"/>
              </w:rPr>
              <w:t xml:space="preserve">      </w:t>
            </w:r>
            <w:r>
              <w:rPr/>
              <w:t xml:space="preserve">Организация </w:t>
            </w:r>
            <w:r>
              <w:rPr>
                <w:shd w:fill="FFFFFF" w:val="clear"/>
              </w:rPr>
              <w:t>выставки о   результатах  деятельности образовательных организаций  за 2014/2015  учебный год.</w:t>
            </w: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августа 2015 года – День открытых дверей МАОУ СШ с.Мошенское «Создание современных условий обучения».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20"/>
              <w:jc w:val="both"/>
              <w:rPr/>
            </w:pPr>
            <w:r>
              <w:rPr/>
              <w:t>Участие в заседании Думы Мошенского муниципального района  «Проблемы и перспективы развития системы образования муниципального района».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20"/>
              <w:jc w:val="both"/>
              <w:rPr/>
            </w:pPr>
            <w:r>
              <w:rPr/>
              <w:t xml:space="preserve">РМО заместителей директоров по воспитательной работе, педагогов-организаторов, социальных педагогов, педагогов дополнительного образования,  воспитателей ДОУ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– практикум «Технология «Развивающий диалог». Место проведения – МАОУ СШ с.Мошенско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МО учителей – предметников по вопросам.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20"/>
              <w:jc w:val="both"/>
              <w:rPr/>
            </w:pPr>
            <w:r>
              <w:rPr/>
              <w:t>28 августа 2015 года –  проведение педагогических советов в образовательных организациях по  актуальным проблемам развития современной модели образова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 «Развитие дополнительного образования 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 xml:space="preserve">в </w:t>
            </w:r>
            <w:r>
              <w:rPr>
                <w:b/>
                <w:bCs/>
              </w:rPr>
              <w:t>Мошенском муниципальном районе</w:t>
            </w:r>
            <w:r>
              <w:rPr>
                <w:b/>
              </w:rPr>
              <w:t>»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1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, проведение районного этапа и участие в областном этапе всероссийской ол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ады школьников по общеобразовательным предметам; олимпиады школьников младшего школьного возрас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13 ноября по 4 декабря 2015 года проводился муниципальный этап всероссийской олимпиады школьников по 16 общеобразовательным предметам из 21 предмета, внесенного в перечень образовательных дисциплин всероссийской олимпиад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олимпиаде приняли участие  131 обучающийся – это 68 % от общего числа обучающихся 7-11 класс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65 участников олимпиады 26 чел. приняли участие по двум и более предметам, из них 9 чел. участвовали в олимпиадах по 4 и более предмет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результатам муниципального этапа наибольшее количество призовых мест заняли учащиеся МАОУ СШ с. Мошенское (25 призовых мест), МАОУ СШ д. Броди (11 призовых мест), МАОУ СШ д. Ореховно (8 призовых мест)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о итогам муниципального этапа победителями и призерами стали  44 человека, из них победители - 14, призеры - 31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, проведение районных мероприятий и участие в областных мероприятиях: конкурсов, конференций, форумов, фестивалей (согласно  утвержденному комитетом графиком  мероприятий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рамках приоритетн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ционального проекта "Образование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/>
              <w:t xml:space="preserve">Районные и областные конкурсы: конкурс-фестиваль «Дорожная безопасность», конкурс детского художественного творчества «Созвездие», конкурс юных инспекторов движения «Безопасное  колесо», историко-патриотический конкурс «Морская слава России: моряки на службе Отечеству», , интеллектуальный конкурс «Что? Где? Когда?», интеллектуальный конкурс-игра  «Дебаты», конкурс практических исследовательских работ «Лицом к природе» и др. </w:t>
            </w:r>
            <w:r>
              <w:rPr>
                <w:lang w:eastAsia="en-US"/>
              </w:rPr>
              <w:t xml:space="preserve">Удельный вес численности </w:t>
            </w:r>
            <w:r>
              <w:rPr>
                <w:spacing w:val="-6"/>
                <w:lang w:eastAsia="en-US"/>
              </w:rPr>
              <w:t>обучающихся по программам</w:t>
            </w:r>
            <w:r>
              <w:rPr>
                <w:lang w:eastAsia="en-US"/>
              </w:rPr>
              <w:t xml:space="preserve"> общего образования, участвующих в олимпиадах и </w:t>
            </w:r>
            <w:r>
              <w:rPr>
                <w:spacing w:val="-6"/>
                <w:lang w:eastAsia="en-US"/>
              </w:rPr>
              <w:t>конкурсах различного уровня,</w:t>
            </w:r>
            <w:r>
              <w:rPr>
                <w:lang w:eastAsia="en-US"/>
              </w:rPr>
              <w:t xml:space="preserve"> в общей численности обучающихся по программам </w:t>
            </w:r>
            <w:r>
              <w:rPr>
                <w:spacing w:val="-12"/>
                <w:lang w:eastAsia="en-US"/>
              </w:rPr>
              <w:t>общего образования, в том числе в рамках Указа Президента Российской Федерации от 6 апреля 2006 года № 325 «О мерах государственной поддержки талантливой молодежи» составил  92,5</w:t>
            </w:r>
            <w:r>
              <w:rPr>
                <w:lang w:eastAsia="en-US"/>
              </w:rPr>
              <w:t>%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, проведение районных мероприятий и участие в областных конкурсных мероприятиях спортивной направленности: соревнований, спартакиад, фестивалей, игр, состязаний, турниров, сбо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гласно утвержденному комитетом графику мероприятий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рамках приоритетн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ционального проекта "Образование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рганизация и проведение районной Спартакиады обучающихся. Участие в областной Спартакиаде. </w:t>
            </w:r>
          </w:p>
          <w:p>
            <w:pPr>
              <w:pStyle w:val="Normal"/>
              <w:spacing w:lineRule="auto" w:line="240" w:before="0" w:after="0"/>
              <w:ind w:firstLine="5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51 спартакиады обучающиеся района приняли участие в 6 областных соревновании из 7 возможных. В зачёт спартакиады шли 7 результатов. В итоге набрали 70 очков. Команда района приняла участие в следующих видах соревнований: лёгкая атлетика – 11 место (50 спартакиада – 14 место),  настольный теннис – 7 место, баскетбол  – 10 место, мини-футбол (юноши) – 10 место, бадминтон (не приняли участие) - 13 место, легкоатлетический кросс – 12 место, волейбол – 7 место. Команда района приняла участие в региональных этапах президентских состязаний,  и президентских спортивных игр. </w:t>
            </w:r>
          </w:p>
          <w:p>
            <w:pPr>
              <w:pStyle w:val="Normal"/>
              <w:spacing w:lineRule="auto" w:line="240" w:before="0" w:after="0"/>
              <w:ind w:firstLine="5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51 областной спартакиады район в своей подгруппе занял 11 место, что несколько лучше результата 50 спартакиады (12 место), отрыв от 10 места 14 очков, от 9 места – 16 очков.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</w:t>
            </w:r>
            <w:r>
              <w:rPr/>
              <w:t>Средний уровень физической подготовленности учащихся по итогам тестирования по программе «Президентские состязания» - 178,4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</w:t>
            </w:r>
            <w:r>
              <w:rPr/>
              <w:t>Результативность участия в 51-й спартакиаде обучающихся Новгородской области – 11 место, 70 очков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 xml:space="preserve">Доля </w:t>
            </w:r>
            <w:r>
              <w:rPr>
                <w:rFonts w:eastAsia="Calibri"/>
                <w:bCs/>
              </w:rPr>
              <w:t xml:space="preserve">обучающихся, регулярно </w:t>
            </w:r>
            <w:r>
              <w:rPr>
                <w:rFonts w:eastAsia="Calibri"/>
              </w:rPr>
              <w:t>занимающихся спортом в объединениях физкультурной направленности, от общего числа школьников – 89%.</w:t>
            </w:r>
          </w:p>
          <w:p>
            <w:pPr>
              <w:pStyle w:val="TextBodyIndent"/>
              <w:spacing w:lineRule="auto" w:line="240" w:before="0" w:after="0"/>
              <w:ind w:left="0"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казом комитета образования от 16.05.2015 года № 153  " О районном смотре-конкурсе в части работы в сфере развития физического воспитания обучающихся общеобразовательных учреждений " прошёл смотр-конкурс в части работы в сфере развития физического воспитания обучающихся общеобразовательных учреждени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Смотра-конкурс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– МАОУ СШ д. Бро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– МАОУ СШ 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ехов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– МОУ СШ д. с. Мошенское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Организация, проведение районного конкурса и участие в  областном конкурсе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pacing w:val="-14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color w:val="000000"/>
              </w:rPr>
              <w:t xml:space="preserve">В 2015 году районный конкурс </w:t>
            </w:r>
            <w:r>
              <w:rPr>
                <w:spacing w:val="-14"/>
              </w:rPr>
              <w:t>среди педагогов дополнительного образования «Сердце отдаю детям» не проводился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достаточное </w:t>
            </w:r>
          </w:p>
          <w:p>
            <w:pPr>
              <w:pStyle w:val="ConsPlusCell"/>
              <w:jc w:val="center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 Поддержка одаренных детей, молодежи, талантливых педагог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Организация и проведение  системной подготовки победителей районных олимпиад к участию в областном этапе всероссийской олимпиады школьник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рейтинга в региональном этапе олимпиады приняли участие и вошли в десятку лучших участников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обществознание – Серебряков Никита, 11 класс  МАОУ СШ  с. Мошенское, педагог Авторханова М.Л.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– Яковлева Дарья, 11 класс  МАОУ СШ  с. Мошенское, педагог Егорова М.И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овышения качества успеваемости учащихся (поощрительные денежные выплаты учащимся общеобразовательных учрежд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Количество одаренных детей и талантливой молодежи, получивших финансовую поддержку (награжденных премиями, стипендиями, другими видами поощрения) на муниципальном,  региональном, всероссийском уровнях – 17 человек, на общую сумму финансовых средств – 25,3 тысяч рублей; доля обучающихся по программам общего образования, которым оказана поддержка на муниципальном уровне от общей численности обучающихся  по программам общего образования составляет 3% (выше уровня 2014 года)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церемонии награждения талантливой молодежи, победителей олимпиад, творческих конкурсов, учителей-предметников общеобразовательных учреждений и педагогов дополнительного образования муниципальных учреждений дополнительного образования детей, подготовивших наибольшее количество учащихся-победителей районных и областных олимпиад, творческих конкурс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учающиеся - победителей олимпиад, творческих конкурсов, учителя-предметники общеобразовательных учреждений и педагоги дополнительного образования муниципальных учреждений дополнительного образования детей, подготовивших наибольшее количество учащихся-победителей районных и областных олимпиад, творческих конкурсов, награждены дипломами комитета образования, благодарностью председателя комитета образования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Продвижение одаренных детей, талантливой молодеж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учающихся образовательных учреждений района, ставших победителями районных и областных олимпиад и иных конкурсных мероприятий на Губернаторскую и Общероссийскую новогодние ел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</w:t>
            </w:r>
            <w:r>
              <w:rPr/>
              <w:t>В 2015 году Губернаторская елка не проводилась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конкурсного отбора в состав делегации Новгородской  области вошли обучающиеся 7 класса МАОУ СШ с.Мошенское Смирнова Ольга и Шерышева Людмила. </w:t>
            </w:r>
            <w:r>
              <w:rPr>
                <w:rFonts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Обе они отлично учатся и являются победителями и призерами международных и всероссийских предметных олимпиад, лауреатами всероссийских  творческих конкурсов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С 25 по 27 декабря  2015 года для ребят была организована экскурсионно-развлекательная программа в Москве, включая Президентскую ёлку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Содействие в организации каникулярного образовательного отдыха, здорового образа жизн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мероприятий по организации деятельности летних оздоровительных лагерей с дневным пребыванием, профильных лагерей, лагерей труда и отдыха (питание, транспортные расходы, походы, экскурсии, страхование, обработка территории др.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проведения летней оздоровительной кампании 2015 года организована деятельность  10 летних оздоровительных лагерей, на базе учреждений, подведомственных комитету образования, из них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родный оздоровительный лагерь — 1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ей с дневным пребыванием – 9 (230 чел.), из них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х —3 (110 чел.)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ьных  — 4 (90 чел.)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 труда и отдыха — 2 (20 чел.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лагерей с дневным пребыванием в 2015 году в сравнении с 2014 годом произошло в связи с ликвидацией филиала МАОУ СШ с.Мошенское в д.Кабожа и организацией деятельности в филиале МАОУ СШ с.Мошенское в д.Меглецы только  дошкольной групп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тем, что подвоз обучающихся, согласно действующему законодательству,  может быть организован только для обеспечения обучающихся  образовательными услугами, было спрогнозировано снижение количества детей в лагерях с дневным пребыванием и увеличение количества детей, охваченных малозатратными формами отдых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ях, где  в летний период невозможен подвоз обучающихся в лагеря с дневным пребыванием, было организовано кратковременное пребывание (с 10.00 до 14.00 без питания)  детей в учреждениях культуры (СДК, библиотеки). Отдыхом и оздоровлением в учреждениях, подведомственных комитету по культуре, спорту и кино, были охвачены 126 обучающих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часть бюджетных средств, запланированных на летний отдых детей  в 2015 году, была направлена   на оплату затрат  2014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наторно-оздоровительные учреждения в 2015 году через ГОБУЗ «Мошенская ЦРБ» были направлены 18 челове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етним отдыхом и оздоровлением в 2015 году были охвачены 540 детей, из них: 374 (70%) – дети, находящиеся в ТЖС; 46 – дети-сироты и дети, оставшиеся без попечения родителей; 4 – дети-инвалиды, несовершеннолетние, состоящие на профилактическом учете в ПДН ОВД – 9 человек (100%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конкурсного отбора кандидатов от района в составе делегации области во Всероссийский детский оздоровительный центр «Орлёнок»</w:t>
              <w:tab/>
              <w:t xml:space="preserve"> и «Детский морской центр «Клуб юных моряков» в данные учреждения были направлены 2 обучающихся МАОУ СШ с.Мошенско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юне 2015 года были организованы 5-дневные учебные сборы для юношей, обучающихся 10-х классов.</w:t>
            </w:r>
          </w:p>
          <w:p>
            <w:pPr>
              <w:pStyle w:val="ConsPlusCell"/>
              <w:jc w:val="both"/>
              <w:rPr/>
            </w:pPr>
            <w:r>
              <w:rPr>
                <w:spacing w:val="-6"/>
              </w:rPr>
              <w:t xml:space="preserve">             </w:t>
            </w:r>
            <w:r>
              <w:rPr>
                <w:spacing w:val="-6"/>
              </w:rPr>
              <w:t xml:space="preserve">Доля детей в возрасте </w:t>
            </w:r>
            <w:r>
              <w:rPr/>
              <w:t>5-18 лет, охваченных современными программами каникулярного образовательного отдыха, в общей численности детей в возрасте 5-18 лет - 80,73%.</w:t>
            </w:r>
          </w:p>
          <w:p>
            <w:pPr>
              <w:pStyle w:val="Normal"/>
              <w:shd w:fill="FFFFFF" w:val="clear"/>
              <w:spacing w:before="0" w:after="20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были  трудоустроены 31 обучающийся. За период проведения летней оздоровительной кампании в 2015 году нарушений не выявлено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одпрограмма  «Вовлечение молодежи Мошенского муниципального района  в социальную практику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1. Развитие системы молодежной полит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среди органов местного самоуправления муниципальных районов области, городского округа, осуществляющих деятельность в сфере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феврале приняли участие в конкурс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ежной политики на территории обла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ы  заседания по плану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овета молодёжи при Главе муниципального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целях реализации Постановления Новгородской областной Думы от 28.02.2007 №140-ОД "О Молодёжном парламенте при  Новгородской областной Думе" делегирован представителем в состав Молодёжного парламента при Новгородской областной Думе от Мошенского района Воронова Валентина Алексеевна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ча 2. Кадровое и информационное обеспечение молодежной политик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я издания и распространения информационных, метод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дисков, сборников, брошюр, буклетов и прочей печатной продукции по приоритетным направлениям государственной молодежной полит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зготовлены буклеты для проведения акций и мероприят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ие в областном конкурсе профессионального мастерства специалистов, осуществляющих деятельность по приоритетным направлениям государственной молодежной полит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я не принимал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социологического исследования состояния молодёжной среды в муниципальных образованиях (сельских поселениях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роводится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сутствуют  областные нормативные документ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Задача 3. Поддержка молодой семь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и содействие в развитии клубов Молодой семь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 2015 году действовали 6 клубов, из них созданы   в 2015 году - 4. Раз в месяц проводятся мероприятия в клубных объединениях.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ых конкурсах молодых семей, клубах молодых сем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я не принимали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 конкурс отменил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поддержку молодой семь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чествование молодых семей на районных мероприятиях (День района, День матери, День семьи, любви и верности и др.) 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Дня семьи, любви и верности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8.07.2015  прошло районное мероприятие. Чествовали 12 семейных пар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Поддержка молодежи, оказавшейся в трудной жизненной ситуации</w:t>
            </w:r>
          </w:p>
        </w:tc>
      </w:tr>
      <w:tr>
        <w:trPr>
          <w:trHeight w:val="15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емей, находящихся в  социально-опасном положен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.01.2015 на учете состояли 6 семей (10 детей). В течение года были поставлены на учет еще 3 семьи. В 2015 году снято с учета социально-опасного положения 8 семей. На конец года на учете 1 семья, в которой 2 детей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акций, направленных на поддержку молодёжи, оказавшейся в трудной жизненной ситуации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Рождественском марафон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деятельности клубного объединения «Дружба», для детей и подростков с ограниченными возможностями, семьи которых находятся в трудной жизненной ситу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з месяц проводятся мероприятия, конкурсы в клубном объединении «Дружба» в котором занимаются 12 детей с ограниченными возможностями здоровья. С ребятами данной категорией  проводятся мероприятия различной направленности: конкурсы рисунков, спортивные мероприятия, мероприятие, посвященное Международному дню инвалидов «Вместе мы сможем больше!»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доровительных, спортивных и иных мероприятий с привлечением молодёжи находящейся в трудной жизненной ситу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ДО ЦДО совместно со специалистами комитета образования организованы и проведены мероприятия:  конкурс детского художественного творчества «Созвездие»,  интеллектуальный конкурс-игра «Дебаты» и «Что?Где?Когда?», смотр-конкурс «Школа безопасности – «Зарница», районный конкурс агитбригад «За здоровый образ жизни» и д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ого конкурса «Созвездие»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арта 2015 года состоялся районный этап конкурса "Созвездие". В конкурсе приняли участие 8 участников в  трех номинациях: "Вокальная"  - категория  эстрадное пение; "Хореографическая" -  категория солисты; "Театральная "  - категория чтецы.</w:t>
              <w:tab/>
              <w:t xml:space="preserve"> Все участники конкурса и победители получили дипломы и ценные подарки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его праздника «Ёлка желаний» для подростков, оказавшихся в трудной жизненной ситу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о проведение районного конкурса на лучшую новогоднюю игрушку. Все участники награждены памятными дипломами (77 человек), победители – памятными подарками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Содействие в организации летнего отдыха, здорового образа жизни, молодежного туриз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спортивных мероприятий  по пропаганде здорового образа жизн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 района организованы и действуют  спортивные секции по востребованным видам спорта: футболу, волейболу, баскетболу, настольному теннису,  шахматам, дзюдо, аэробике, корректирующей гимнастике. Организовано участие в районных соревнования: лыжня России, Кросс Наций, спартакиада  сельских поселений, лыжные гонки среди организаций и сельских поселений, в районном  смотре-конкурсе на лучшую организацию физкультурно-оздоровительной и спортивно-массовой работы среди школ района, в турнирах и товарищеских встречах по футболу, волейболу, дзю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ический слет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роводился 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соревнований по подлёдному лову рыбы удочко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 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молодёжных профильных лагер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частия не принимал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кций в рамк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ого дня здоровья (7 апрел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го дня отказа от курения (третий четверг ноябр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дня борьбы со СПИДОМ      (1 декабр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ы профилактические, спортивные мероприятия посвященные Всемирному дню здоровья и Международному дню борьбы с наркоманией и наркобизнесо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6.Содействие в организации труда и занятости молодеж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трудовых отрядов, бригад для обучающихся образовательных учреждений, расположенных на территории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 трудовых бригад -36человека (в 2014 году - 6 трудовых бригад -34 человека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7.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конкурсов, конференций, форумов, фестивалей, слетов, встреч, акций в рамках реализации  приоритетных направлений государственной молодежной полити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молодежь района   приняла активное участие в районных и областных  мероприятиях: 2 Никольские чтения, районный конкурс исполнителей эстрадной песни «Волховские зори»,  концертная  программа, посвященная  Дню Росси, районный  праздник  песни «Лейся песня над Уверью»,  День района, мероприятиях посвященных Дню семьи, любви и верности, Дню семьи, Дню матери, конкурсе патриотической песни «Россия» и др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конкурс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реди организаций и социально-активной молодежи, принимающих участие в волонтерской деятельности, на лучшую организацию работы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1.10.2015 состоялся районный конкурс «Лучшая инициатива волонтеров в сфере профилактики зависимости от наркотиков и других ПАВ». В районном конкурсе приняли участие волонтерские формирования ОО. 1 место - волонтерское формирование «Юность» (МАОУ СШ д.Ореховно)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фестивале волонтерских объединений «Делать добро вместе»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бласти не проводит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организация районного конкурса лидеров ученического самоуправления, общественных организаций «Лидеры Новгородчины» и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40"/>
              <w:jc w:val="both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 xml:space="preserve">16 апреля 2015 года проведен районный конкурс лидеров ученического самоуправления,  «Лидеры Новгородчины». В областном конкурсе Ворошилова С. (МАОУ СШ с.Мошенское) заняла 3 место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фотоконкурсы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ис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рофинансирова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интеллектуального конкурса «Что? Где? Когда?» и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.09.2015 в районном конкурсе  «Что? Где? Когда?» победила команда МАОУ СШ с.Мошенское. Приняли участие в областном конкурсе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рисунков, сочинений в рамках Международного дня толерантности на тему формирования толерантности, культуры мира и профилактики проявления ксенофобии, экстремизма и терроризм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6 ноября по 23 ноября 2015 года в образовательных организациях проводилась акция «Урок толерантности», приуроченная к празднованию Международного дня толерант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, направленных на формирование культуры межэтнических и межконфессиональных отношений в молодёжной сред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</w:t>
            </w:r>
            <w:r>
              <w:rPr/>
              <w:t>Организовано проведение цикла бесед с обучающимися и их родителями (законными представителями) по профилактике экстремизма и воспитанию толерантности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</w:t>
            </w:r>
            <w:r>
              <w:rPr/>
              <w:t>Разработка и распространение печатной продукции (буклеты, листовки), направленной на профилактику экстремизма и терроризма в молодёжной среде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 «Патриотическое воспитание населения Мошенского муниципального района»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Кадровое и информационное обеспечение патриотического воспит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роведение «круглых столов»  по вопросам патриотического воспитания населения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>На заседаниях РМО учителей-предметников и совещаниях руководителей ОО рассмотрены вопросы патриотического воспитания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области отмене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вопросов патриотического и духовно-нравственного воспитания населения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Ежеквартальный  выпуск молодежной страницы в районной газете «Уверские зори», освещение информации на официальном сайте администрации района и комитета образовани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2.  Мероприятия по совершенствованию системы  патриотического воспит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на лучшую муниципальную программу по патриотическому воспитанию населения района и участие в областном конкур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с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области отменен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 (различных форм), посвященных Дням воинской славы, государственным праздникам и  памятным датам истории России и Новгородской земл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ведено 17 Дней воинской слав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историко-патриотических музеев, музеев боевой и трудовой славы, комнат и уголков боевой славы в общеобразовательных учре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</w:t>
            </w:r>
            <w:r>
              <w:rPr/>
              <w:t>Организация деятельности по формированию фондов школьных музеев, приобретение стен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смотра-конкурса историко-патриотических музеев, комнат боевой славы образовательных учреждений района,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конкурса школьных музеев (приказ комитета от 05.02.2015 №24 «Об утверждении Положения о районном смотре-конкурсе историко-патриотических музеев, комнат боевой славы, состава оргкомитета»)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>30.03.2015 организовано проведение районного конкурса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: «Георгиевская ленточка», «Поминальная свеча», «Ветеран живет рядом», направленные на патриотическое воспитание населения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 22 апреля по 9 мая проведение районной акции «Георгиевская ленточка». Вручено 700 ленточек и 150 буклетов жителям и гостям сел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района встреч с ветеранами войны и труда, ветеранами локальных конфликтов, сотрудниками военных комиссариатов на тему: «Патриотическое воспитание молодёжи»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О проведены встречи с ветеранами войны и труда, ветеранами локальных конфлик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лекций, бесед, классных часов, диспутов в образовательных учреждениях, библиотеках района на тему «Государственные символы и символика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библиотеках ОО оформлены выставки, организовано проведение бесед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ого вручения паспортов гражданам Российской Федерации, достигшим  14-летнего возрас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о 5 торжественных мероприятий, вручено 25 паспорт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военно-патриотических клубов, центров по месту жительств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О действуют 2 объединения «Родина» (МАОУ СШ д.Броди), «Поиск» (МАОУ СШ с.Мошенское), 2 патриотических клуба «Сыны Отечества» (МАОУ СШ с.Мошенское), «Звезда» (МАОУ СШ д.Ореховно), Центр допризывной подготовки  - 228 воспитанников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оборонно-массовой работы, посвященного Дню защитника Отечеств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рамках месячника  оборонно-массовой работы  1-28.02.2015 проведено более 40 мероприятий, участие приняли 658 человек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экскурсий, походов по местам боевых сражений, участников патриотических клуб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участвовал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олонтерского (добровольческого) движения по оказанию помощи ветеранам войны, вдовам погибших и умерших участников Великой Отечественной войны, труженикам тыла, одиноким пожилым гражданам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6 человек получили помощ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 по благоустройству улиц, носящих имена Героев Советского Союза, а также благоустройству обелисков и памятников на территории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</w:t>
            </w:r>
            <w:r>
              <w:rPr/>
              <w:t>В апреле прошла акция «Зеленая весна», учащимися ОУ, волонтерами убраны улицы носящие имена героев А.Русакова, З.Кругловой, С.Митта, проведено благоустройство обелисков д.Ореховно, д.Броди, д.Кабожа, с.Мошенское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>07.05.2015  состоялось торжественное открытие мемориальной доски Герою советского Союза М.Ф.Иванову в МАОУ СШ д.Броди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>На здании МАОУ СШ с.Мошенское обновлена памятная доск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, областных конкурсах, фестивалях и других мероприятиях патриотической направленност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в областном фестивале, посвященном открытию акции «Георгиевская ленточка»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Победе в Великой Отечественной войн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39"/>
              <w:jc w:val="both"/>
              <w:rPr/>
            </w:pPr>
            <w:r>
              <w:rPr/>
              <w:t xml:space="preserve">Большое  внимание  в  2015  году  в  рамках  патриотического  воспитания  уделялось  подготовке  празднования  70-летия  Великой  Побе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зовательных организациях   оформлены  стенды:  «Города – герои»,  «Освобождение  Новгорода»,  «Битва  за  Москву»,  «Блокада  Ленинграда»,  «Сталинградская  битва»,  «Награды  ВОВ».  За   активное  участие  в  областной  акции  «Поклонимся  Великим  тем  годам»   МАОУ СШ с.Мошенское  отмечена  дипломом  департамента  образования  и  молодёжной  политики  Новгородской  обла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МАОУ СШ с.Мошенское приняли активное участие  в акции «День памяти Зои Кругловой» (митинг,  почётный караул у мемориальной доски, акция «Поминальная свеча», возложение цветов к мемориальной доске, классные часы  о жизни и подвиге З. Кругловой). 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 приняли активное   участие  во  Всероссийском  проекте  «Наша  общая  Победа».  Материалы   данного  проекта  размещены  в  группе  «Наша  общая  Победа  с.  Мошенское»  «В Контакт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 работа  в  2015  году  проведена  в  рамках  реализации  проекта   «Герои  Великой  Победы»,  который  призван  увековечить  память  всех  участников  Великой  Отечественной  войны.  Каждому  участнику  проекта  представилась  возможность    узнать  историю  боевого  пути  родственников,  воевавших  на  фронтах  Великой  Отечественной   и  награждённых  в  этот  период,   увидеть  вживую  и   получить  копии  исторических  документов – наградных  листов  и  приказов  о  награждении  родстве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в  течение  учебного  года  от  населения  поступило  100  запросов,  из  них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нено –  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просов  в  ЦАМО – 26  (установление  боевого  пути  на  солдат,  пропавших  без  вес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просов  в  РГВА   - 1  (установление  боевого  пути  солдата  советско-финской  вой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просов  в  Центральный  Архив  ФСБ  России - 1  (уточнение  сведений  о  награждени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становлено боевых  путей – 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едутся  поисковые  работы - 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йдено  наградных  документов – 6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личество  вручённых  копий -  7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молодёжного фестиваля патриотической песни «Россия» и участие в областном фестивал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33 человек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рисунков и плакатов, посвященного 70-летию Победы в Великой Отечественной войне и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О организовано проведение конкурса рисунков и плакатов, посвященного 70-летию Победы в Великой Отечественной войн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3.Координация деятельности общественных объединений и организаций по патриотическому воспитанию населения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ивлечению бывших военнослужащих, ветеранов боевых действий к деятельности патриотических клубов, музеев расположенных на территории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 деятельности патриотических клубов привлечен Беляев А.А. – воин-интернационалист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на лучшую организацию деятельности военно-патриотических клубов и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лете военно-патриотических клубо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Задача 4. Мероприятия по организации допризывной  подготовки  молодёжи  к  военной службе  по призыву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«Дней призывника»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 в октябре 2015 г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стречи молодёжи допризывного возраста и участников боевых действий в Афганистане и локальных конфликтов, посвященной 25-й годовщине вывода Советских войск из Афганистана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о проведение встречи молодёжи допризывного возраста и участников боевых действий в Афганистане и локальных конфликтов, посвященной 25-й годовщине вывода Советских войск из Афганиста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вопросов  службы в арм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оронно-спортивного лагеря для юношей 10-х классов, участие в областном конкурсе оборонно-спортивных лагер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 1 по 5 июня 2015 года прошли военно-полевые сборы. В них приняли участие  4 юноши МАОУ СШ с.Мошенское с посещением воинской части г.Борович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центра допризывной  подготовки молодёж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ы учебные пособия и оборудовани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5. Развитие  военно-прикладного и технического видов спорт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районного смотра конкурса «Школа безопасности «Зарница», участие в областном конкурс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все школы района (24 человека), участвовали в областном конкурсе обучающиеся МАОУ СШ с.Мошенское (8 человек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(по 10 видам спорта) участие в областных и зональных  спартакиада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а в соответствии с планом проведения по 10 видам спорта.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артакиады допризывной и призывной молодёжи района «К защите Родины го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бластной спартакиаде допризывной и призывной молодёжи района «К защите Родины готов» заняли 11 место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областных семинар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дготовки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приемных семей в областных мероприятиях, посвященных замещающим семьям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имали участие семьи из д.Меглецы, д.Броди, с.Мошенско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pacing w:val="-11"/>
              </w:rPr>
            </w:pPr>
            <w:r>
              <w:rPr>
                <w:b/>
              </w:rPr>
              <w:t>Задача 2. Создание системы по социальной адаптации детей-сирот</w:t>
            </w:r>
            <w:r>
              <w:rPr>
                <w:b/>
                <w:bCs/>
                <w:spacing w:val="-11"/>
              </w:rPr>
              <w:t xml:space="preserve"> и детей, оставшихся без попечения род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ведомственных районных семинаров, совещаний по вопросам защиты прав детей-сиро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тей-сирот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о участия детей-сирот в мероприятиях содействия занятости населения: ярмарках вакансий, учебных, рабочих мест, профессиональная ориентация в целях выбора сферы деятельности (профессии), трудоустрой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3.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ых церемоний предоставления жилых помещений (вручение ключей) детям-сиротам,  а также лицам из числа детей-сирот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15 году финансовые средства для приобретения жилья не предусмотрены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на выполнение отдельных государственных полномочий по строительству (приобретению) жилых помещений для детей-сирот, а также лиц из числа детей-сирот, подлежащих обеспечению жилыми помещениями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Задача 4.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формация опубликована на официальном сайте комитета образова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формация опубликована на официальном сайте комитета образова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 «Обеспечение реализации муниципальной программы и прочие мероприятия в области образования»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Обеспечение выполнения муниципальных зада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финансовое обеспечение муниципальных заданий  муниципальным образовательным организация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 Обеспечение выполнения муниципальных  полномоч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получение доступного и бесплатного общего образован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от 31.12.2013 №924 «Об утверждении Положения об организации предоставления общедоступного и бесплатного начального общего, основного общего, среднего общего образования по основным  общеобразовательным программам на территории Мошенского муниципального района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34,4 тыс.руб.   по причине недофинансирования из областного бюдже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получение доступного и бесплатного дошкольного образован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ст. от 16.04.2014 №240 «Об утверждении Положения об организации предоставления общедоступного и бесплатного дошкольного образования по основным общеобразовательным программам дошкольного образования на территории Мошенского муниципального района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21,0 тыс.руб.   по причине недофинансирования из областного бюджета</w:t>
            </w:r>
          </w:p>
        </w:tc>
      </w:tr>
      <w:tr>
        <w:trPr>
          <w:trHeight w:val="12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152,1 тыс.руб.   по причине недофинансирования из областного бюджета</w:t>
            </w:r>
          </w:p>
        </w:tc>
      </w:tr>
      <w:tr>
        <w:trPr>
          <w:trHeight w:val="41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отдельных государственных полномочий по назначению и выплате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шение от 15.01.2014 №341 «Об  утверждении  Положения о порядке расчета родительской платы, взимаемой с родителей (законных представителей) за присмотр и уход за детьми  в муниципальных образовательных  организациях, реализующих основную общеобразовательную программу дошкольного образования  и установлении размера родительской платы за присмотр и уход за детьми в муниципальных образовательных организациях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от 11.06.2014 №347 «Об утверждении порядка установления родительской платы за осуществление присмотра и ухода за детьми в группах продленного дня общеобразовательных учреждений Мошенского  муниципального района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70,9 тыс.руб. по причине недофинансирования из областного бюдже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 на иные цели на ремонт зданий дошкольных  образовательных  учреждений, общеобразовательных учреждений,  учреждений дополнительного образован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ежемесячное денежное вознаграждение за классное руководство в муниципальных образовательных учреждениях, реализующих обще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для  осуществления органами местного самоуправления отдельных государственных полномочий по обеспечению бесплатным молоком обучающихс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 и учрежден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103,1 тыс.руб. (ОБ) в результате секвестирования областного  бюджета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на иные цели на организацию питьевого режима в дошкольных и общеобразовательных учреждениях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на создание условий для получения развития инклюзивного образования, в том числе создания безбарьерной школьной среды для детей-инвалидов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создание условий для отдыха и оздоровления дет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приобретение путевок в загородные оздоровительные организ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разование кредиторской задолженности в размере 159,9 тыс.руб. по причине недофинансирования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3. Реализация прочих мероприятий и управления в области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сопровождение деятельности муниципальных учрежд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разование кредиторской задолженности в размере 12,9 тыс.руб. по причине недофинансирования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учреждения отдыха и оздоровления дет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1 126,7 тыс.руб.   по причине недо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, материально-техническое и хозяйственное обеспечение деятельности комитета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120,8 тыс.руб.   по причине недофинансир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1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245"/>
        <w:gridCol w:w="2475"/>
        <w:gridCol w:w="1559"/>
        <w:gridCol w:w="2552"/>
        <w:gridCol w:w="3478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основание   отклонений значений 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Цель 1. Обеспечение на территории муниципального района доступного 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района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.1.</w:t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1.  Развитие дошкольного и общего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ступность предшкольного образования (отношение численности  детей 3 - 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(%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казатель 2 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,15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илось количество обучающихся, занимающихся   по адаптированным программам с УО. В отдельный класс определены обучающиеся, занимающиеся   по адаптированным программам с ЗПР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4</w:t>
            </w:r>
          </w:p>
          <w:p>
            <w:pPr>
              <w:pStyle w:val="ConsPlusCell"/>
              <w:jc w:val="both"/>
              <w:rPr/>
            </w:pPr>
            <w:r>
              <w:rPr/>
              <w:t>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.2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. Совершенствование системы оценки качества общего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1.2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школе с лучшими результатами единого государственного экзамена к среднему баллу единого государственного экзамена (в расчете на 1 предмет) в школе с худшими результатами единого государственного экзамена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42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1.2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лиц, сдавших единый государственный экзамен, от числа выпускников, участвовавших в нем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 xml:space="preserve">Показатель </w:t>
            </w:r>
            <w:r>
              <w:rPr/>
              <w:t xml:space="preserve">3 </w:t>
            </w:r>
          </w:p>
          <w:p>
            <w:pPr>
              <w:pStyle w:val="ConsPlusCell"/>
              <w:jc w:val="both"/>
              <w:rPr/>
            </w:pPr>
            <w:r>
              <w:rPr/>
              <w:t>Удовлетворенность населения качеством общего образования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,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мечены проблемы: нехватка молодых специалистов, большая учебная нагрузка на детей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  <w:t>1.3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. Развитие дополнительного образования в Мошенском муниципальном райо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 в возрасте 5-18 лет, охваченных программами дополнительного образования, (получающих услуги дополнительного образования), в общей численности детей в возрасте 5-18 лет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7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2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регулярно занимающихся спортом в объединениях физкультурной направленности, от общего количества детей в районе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,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,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зической подготовленности дете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8,4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илась методика </w:t>
            </w:r>
          </w:p>
          <w:p>
            <w:pPr>
              <w:pStyle w:val="ConsPlusCell"/>
              <w:rPr/>
            </w:pPr>
            <w:r>
              <w:rPr/>
              <w:t>подсче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принимающих участие в творческих мероприятиях, от общего количества учащихс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2,5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Цель 2. Обеспечение эффективной системы социализации и самореализации молодежи, развитию потенциала молодежи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2.1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Задача 1.  </w:t>
            </w:r>
            <w:r>
              <w:rPr>
                <w:b/>
                <w:lang w:eastAsia="en-US"/>
              </w:rPr>
              <w:t>Вовлечение молодежи Мошенского муниципального района  в социальную практик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2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молодых людей в возрасте от 14 до 30 лет, принимающих участие в добровольческой деятельности, в общей численности молодежи в возрасте от 14 до 30 лет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,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,6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2.1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численности молодых людей, вовлеченных в реализуемые органами местного самоуправления муниципального района проекты и программы в сфере поддержки талантливой молодежи, в общем количестве молодежи в возрасте от 14 до 30 лет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,2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  <w:t>3.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3. Патриотическое воспитание населения Мошенского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3.1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. 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3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населения района, участвующего в мероприятиях патриотической направленности от общего числа населения района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  <w:t>4.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4.1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. Формирование системы комплексного решения жизнеустройства детей-сирот и детей, оставшихся без попечения род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4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14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  <w:t>5.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. Обеспечение реализации муниципальной программы и прочих мероприятий в области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5.1</w:t>
            </w:r>
          </w:p>
        </w:tc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а 1. Обеспечение реализации муниципальной программ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Выполнение целевого показателя по средней заработной плате педагогических работников образовательных организаций дошкольно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Выполнение целевого показателя по средней заработной плате педагогических работников образовательных организаций обще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ого показателя по средней заработной плате педагогических работников образовательных организаций дополнительно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нансирования реализации мероприятий  муниципальной программы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7</w:t>
            </w:r>
          </w:p>
        </w:tc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финансир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образования                                                Т.Е.Исако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уворова Ирина Викто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9.02.2016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Garamond" w:hAnsi="Garamond" w:cs="Garamond"/>
      <w:b/>
      <w:spacing w:val="20"/>
      <w:sz w:val="3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basedOn w:val="Style13"/>
    <w:qFormat/>
    <w:rPr>
      <w:rFonts w:ascii="Courier New" w:hAnsi="Courier New" w:cs="Courier New"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Garamond" w:hAnsi="Garamond" w:cs="Garamond"/>
      <w:b/>
      <w:spacing w:val="20"/>
      <w:sz w:val="32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00:00Z</dcterms:created>
  <dc:creator>GTimofeeva</dc:creator>
  <dc:description/>
  <cp:keywords/>
  <dc:language>en-US</dc:language>
  <cp:lastModifiedBy>GTimofeeva</cp:lastModifiedBy>
  <cp:lastPrinted>2016-03-02T09:01:00Z</cp:lastPrinted>
  <dcterms:modified xsi:type="dcterms:W3CDTF">2016-03-02T06:01:00Z</dcterms:modified>
  <cp:revision>20</cp:revision>
  <dc:subject/>
  <dc:title/>
</cp:coreProperties>
</file>